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及投標標價清單，連同資格文件及招標文件所規定之其他文件全部裝於此外標封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一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下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3333FF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10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協助實耕者從農工作認定作業」勞務承攬採購案</w:t>
      </w:r>
    </w:p>
    <w:p>
      <w:p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10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lang w:eastAsia="zh-HK"/>
              </w:rPr>
              <w:t>協助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實耕者從農工作認定作業」勞務承攬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21-01-15T11:45:00Z</dcterms:modified>
  <cp:revision>136</cp:revision>
  <dc:subject/>
  <dc:title>                                                                                          </dc:title>
</cp:coreProperties>
</file>